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225425</wp:posOffset>
                </wp:positionV>
                <wp:extent cx="3536950" cy="271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1122"/>
                              <w:gridCol w:w="1683"/>
                              <w:gridCol w:w="1536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23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ϕ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ϕ›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3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3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-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-2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bSup>
                                  </m:oMath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3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-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756              - 2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-252                8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-420            2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140            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bSup>
                                  </m:oMath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2 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ƒ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-4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2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240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120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4pt;mso-wrap-distance-left:7.05pt;mso-wrap-distance-right:7.05pt;mso-wrap-distance-top:0pt;mso-wrap-distance-bottom:0pt;margin-top:17.7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1122"/>
                        <w:gridCol w:w="1683"/>
                        <w:gridCol w:w="1536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23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ϕ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ϕ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3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3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      -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2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     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bSup>
                            </m:oMath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3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56              - 2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252                8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420            2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40             70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bSup>
                            </m:oMath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 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-42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40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120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Arial" w:ascii="Arial" w:hAnsi="Arial"/>
          <w:sz w:val="18"/>
          <w:szCs w:val="18"/>
          <w:lang w:val="en-US"/>
        </w:rPr>
        <w:t>=</w:t>
      </w:r>
      <w:r>
        <w:rPr>
          <w:rFonts w:cs="Arial" w:ascii="Arial" w:hAnsi="Arial"/>
          <w:sz w:val="18"/>
          <w:szCs w:val="1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e>
        </m:eqArr>
      </m:oMath>
      <w:r>
        <w:rPr>
          <w:rFonts w:cs="Arial" w:ascii="Arial" w:hAnsi="Arial"/>
          <w:sz w:val="18"/>
          <w:szCs w:val="18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e>
        </m:eqArr>
      </m:oMath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</w:r>
      <m:oMath xmlns:m="http://schemas.openxmlformats.org/officeDocument/2006/math"/>
      <w:r>
        <w:rPr>
          <w:rFonts w:cs="Arial" w:ascii="Arial" w:hAnsi="Arial"/>
          <w:sz w:val="18"/>
          <w:szCs w:val="18"/>
          <w:lang w:val="en-US"/>
        </w:rPr>
        <w:t>,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0:00Z</dcterms:created>
  <dc:creator>Ici</dc:creator>
  <dc:description/>
  <cp:keywords/>
  <dc:language>en-US</dc:language>
  <cp:lastModifiedBy>Ici</cp:lastModifiedBy>
  <dcterms:modified xsi:type="dcterms:W3CDTF">2011-10-06T19:00:00Z</dcterms:modified>
  <cp:revision>2</cp:revision>
  <dc:subject/>
  <dc:title/>
</cp:coreProperties>
</file>